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ЕДЕРАЛЬНОЕ ГОСУДАРСТВЕННОЕ БЮДЖЕТНОЕ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ОБРАЗОВАТЕЛЬНОЕ УЧРЕЖДЕНИЕ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СШЕГО О ОБРАЗОВАНИЯ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ind w:left="705" w:hanging="0"/>
        <w:jc w:val="center"/>
        <w:rPr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ФЕДРА «Дефектология и инклюзивное образова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i/>
          <w:szCs w:val="28"/>
        </w:rPr>
        <w:t>по изучению курса «</w:t>
      </w:r>
      <w:r>
        <w:rPr>
          <w:i/>
          <w:szCs w:val="28"/>
        </w:rPr>
        <w:t>Логопедия: Алалия и афазия</w:t>
      </w:r>
      <w:r>
        <w:rPr>
          <w:b/>
          <w:i/>
          <w:szCs w:val="28"/>
        </w:rPr>
        <w:t>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бакалавров обучающихся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по направлению 44.03.03 «Специальное (дефектологическое) образование»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остов-на-Дон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23 г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Методические указания по курсу «Логопедия: Алалия и афазия» Составитель – д.п.н., доцент М.Л. Скуратовская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Методические рекомендации по изучению курса «Логопедия: Алалия и афазия» для студентов направления 44.03.03 «Специальное (дефектологическое) образование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i/>
          <w:szCs w:val="28"/>
        </w:rPr>
        <w:t xml:space="preserve">В методические рекомендации включено: темы контрольных работ, методические рекомендации к написанию реферата, методические рекомендации к подготовке к экзамену, вопросы к экзамену, </w:t>
      </w:r>
      <w:r>
        <w:rPr>
          <w:i/>
          <w:szCs w:val="28"/>
          <w:lang w:eastAsia="en-US"/>
        </w:rPr>
        <w:t>методические указания по выполнению тестовых заданий, м</w:t>
      </w:r>
      <w:r>
        <w:rPr>
          <w:i/>
          <w:szCs w:val="28"/>
        </w:rPr>
        <w:t>етодические указания по подготовке к устному опросу, м</w:t>
      </w:r>
      <w:r>
        <w:rPr>
          <w:i/>
          <w:szCs w:val="28"/>
          <w:lang w:eastAsia="en-US"/>
        </w:rPr>
        <w:t>етодические указания к</w:t>
      </w:r>
      <w:r>
        <w:rPr>
          <w:i/>
          <w:szCs w:val="28"/>
        </w:rPr>
        <w:t xml:space="preserve"> </w:t>
      </w:r>
      <w:r>
        <w:rPr>
          <w:bCs/>
          <w:i/>
          <w:color w:val="000000"/>
          <w:szCs w:val="28"/>
        </w:rPr>
        <w:t>оформлению портфолио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Цели и задачи дисциплины, ее место в учебном процесс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1066"/>
        <w:jc w:val="both"/>
        <w:rPr/>
      </w:pPr>
      <w:r>
        <w:rPr>
          <w:b/>
          <w:bCs/>
          <w:i/>
          <w:iCs/>
          <w:szCs w:val="28"/>
        </w:rPr>
        <w:t>Цели дисциплины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ind w:firstLine="1066"/>
        <w:jc w:val="both"/>
        <w:rPr>
          <w:szCs w:val="28"/>
        </w:rPr>
      </w:pPr>
      <w:r>
        <w:rPr>
          <w:szCs w:val="28"/>
        </w:rPr>
        <w:t>формирование у студентов знаний, умений и навыков, обеспечивающих оказание адекватной коррекционно-педагогической помощи детям с системными речевыми нарушениями (алалии и афазии)  и с различными нозологиями (нарушение зрения, слуха, нарушение интеллектуального развития, ДЦП) с учетом комплексного подхода к реабилитации больных и требований современной логопед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szCs w:val="28"/>
          <w:lang w:eastAsia="en-US"/>
        </w:rPr>
        <w:t>Методические указания к</w:t>
      </w: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оформлению портфолио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итульный лист, перечень документов и материалов, представляемых в портфолио, оформляются в соответствии с образцами в виде текста (шрифт</w:t>
      </w:r>
      <w:r>
        <w:rPr>
          <w:color w:val="000000"/>
          <w:szCs w:val="28"/>
          <w:lang w:val="en-US"/>
        </w:rPr>
        <w:t>Times</w:t>
      </w:r>
      <w:r>
        <w:rPr>
          <w:rStyle w:val="Appleconvertedspace"/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ew</w:t>
      </w:r>
      <w:r>
        <w:rPr>
          <w:rStyle w:val="Appleconvertedspace"/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Roman</w:t>
      </w:r>
      <w:r>
        <w:rPr>
          <w:color w:val="000000"/>
          <w:szCs w:val="28"/>
        </w:rPr>
        <w:t>, кегль 14, межстрочный интервал полуторный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й объем портфолио зависит от количества представленных в нем документов и материа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ленные документы и материалы по каждому из показателей вкладываются в файлы и подшиваются в папку-скоросшиватель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труктура Портфолио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Титульный лист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Содержание портфолио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и портфолио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чие материалы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стижения, выводы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Оценивание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я оценк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шняя оценк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Титульный лист: </w:t>
      </w:r>
      <w:r>
        <w:rPr>
          <w:color w:val="000000"/>
          <w:sz w:val="28"/>
          <w:szCs w:val="28"/>
        </w:rPr>
        <w:t>В титульном листе указываются: фамилия, имя, отчество студента, курс, группа, название дисциплины по которой подготовлено портфолио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ет перечень документов и материалов, составленный в четком соответствии с Оглавлением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Рабочие материалы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бочие материалы складываются личные работы студент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материалы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ые работы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фераты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екты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машние работы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нтрольные работы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чинения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эссе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серокопии статей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ок литературы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цитаты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форизм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еме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тистические данные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ющие технологии работы с дошкольниками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гностические технологии работы с дошкольниками и т. д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Достижения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«Мои достижения» студент отбирает свои лучшие работы, отзывы, характеристики, рецензии и т. д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дарности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моты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пломы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тификаты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Моя оценка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 оценивает проделанную работу, аргументируя свои результаты работы. «Моя оценка» включает самоанализ и рефлексию собственных изменени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Внешняя оценка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экспертная оценка, которая включает отзыв преподавателя, однокурсников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Презентация портфолио студента и ее оценка. </w:t>
      </w:r>
      <w:r>
        <w:rPr>
          <w:color w:val="000000"/>
          <w:sz w:val="28"/>
          <w:szCs w:val="28"/>
        </w:rPr>
        <w:t>Студент делает презентацию содержания своего портфолио. На презентацию он выходит с кратким устным комментарием, который должен отражать его собственные мысли в отношении всей совокупности представленных работ. Следует заметить, что на все выступление отводится не более 5-7 минут. По регламенту можно рассчитывать дополнительно на 1-2 минуты, но не боле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ю можно разделить на 3 части, состоящие из отдельных, но связанных между собой блоков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Первая часть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ути, кратко повторяет первые два пункта содержания портфолио, цели портфолио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торой част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 представляет следующие компоненты портфолио и останавливается на рабочих материалах и на достижениях. Необходимо отдельно выделить лучшую, по вашему мнению, работу и рассказать о проделанной работ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ретьей част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сообразно изложить основные выводы, по результатам проделанной работы с портфолио поразмышляйте о целях, которых Вам удалось достичь или наоборот. Особое внимание уделите последним разделам структуры портфолио «Моя оценка» и «Внешняя оценк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тфолио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textAlignment w:val="baseline"/>
        <w:rPr>
          <w:b/>
          <w:b/>
          <w:szCs w:val="28"/>
        </w:rPr>
      </w:pPr>
      <w:r>
        <w:rPr>
          <w:b/>
          <w:bCs/>
          <w:szCs w:val="28"/>
        </w:rPr>
        <w:t>Название портфолио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</w:rPr>
        <w:t>Логопедия. Алалия. Афазия»</w:t>
      </w:r>
      <w:r>
        <w:rPr>
          <w:b/>
          <w:color w:val="000000"/>
          <w:spacing w:val="1"/>
          <w:szCs w:val="28"/>
        </w:rPr>
        <w:t>»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>- собрать, накопить, обобщить, систематизировать материал по дисциплине</w:t>
      </w:r>
    </w:p>
    <w:p>
      <w:pPr>
        <w:pStyle w:val="Normal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ртфолио представляет собой папку-накопитель собранных студентом документов и материалов, свидетельствующих об уровне профессиональной компетентности и результатах практической (учебной, социальной, творческой и др.)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 презентации портфолио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сть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отражения изучаемого материал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кторы, отражающие размышление студента о своем познании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ажение собственной позиции студента (самооценка) относительно представленных работ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гика рассуждения и культура речи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ические указания по подготовке к экзамену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межуточная аттестация – форма заключительной проверки знаний, умений, навыков, степени сформированности общекультурных и профессиональных компетенций. Проводится в форме экзаме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обходимо начинать готовиться к промежуточной аттестации заранее, составляя план на каждый день подготовки. Перед началом подготовки необходимо просмотреть весь материал и отложить тот, что хорошо знаком, а начинать учить незнакомый, новы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трудно запоминаемому материалу необходимо возвращаться несколько раз. Заучиваемый материал лучше разбить на смысловые части, стараясь, чтобы их количество не превышало семи. Смысловые части материала необходимо укрупнять и обобщать, выражая главную мысль одной фразой. Текст можно сократить, представив его в виде схемы. При этом восприятие и качество запоминания значительно улучшаются за счет большей образности запис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комендуется использовать различные приемы для лучшего понимания и запоминания материала: чертить схемы, оформлять материал в таблицы, конспектировать с выделением пунктов плана. Можно также практиковать написание вопросов в виде краткого, тезисного изложения материала. Пересказ текста своими словами приводит к лучшему его запоминанию, по сравнению с многократным чтением, поскольку это активная, организованная целью умственная рабо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одготовке к промежуточной аттестации необходимо чередовать теоретические и практические вопросы, что разнообразит деятельность, обеспечивая ей большую эффективность. Активную интеллектуальную деятельность необходимо чередовать также с упражнениями, способствующими снятию внутреннего напряжения, усталости, достижению расслаб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просы к экзамену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Понятие алалия. Статистические сведения о распространенности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</w:t>
        <w:tab/>
        <w:t xml:space="preserve">История изучения проблемы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</w:t>
        <w:tab/>
        <w:t>Причины алал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.</w:t>
        <w:tab/>
        <w:t>Анатомо-физиологический аспект изучения алал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5.</w:t>
        <w:tab/>
        <w:t>Симптоматика и механизмы алал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.</w:t>
        <w:tab/>
        <w:t xml:space="preserve">Становление речи при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7.</w:t>
        <w:tab/>
        <w:t xml:space="preserve">Неречевые симптомы алалии: моторные, сенсорные, психопатологические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8.</w:t>
        <w:tab/>
        <w:t xml:space="preserve">Концепции о механизмах алалии: сенсомоторные, психологические и языковые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9.</w:t>
        <w:tab/>
        <w:t xml:space="preserve">Классификация алалии. Основные подходы к классификации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0.</w:t>
        <w:tab/>
        <w:t xml:space="preserve">Патогенетическая классификация А. Либманна. Психологическая  классификация Р. Е. Левиной.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1.</w:t>
        <w:tab/>
        <w:t xml:space="preserve">Лингвистическая  классификация В. К. Орфинской.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2.</w:t>
        <w:tab/>
        <w:t xml:space="preserve">Классификация алалии по В. А. Ковшикову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3.</w:t>
        <w:tab/>
        <w:t xml:space="preserve"> Психолингвистическая классификация Е. Ф. Соботович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4.</w:t>
        <w:tab/>
        <w:t>Симптоматическая классификация аллаии (Р.Е. Левина и др.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5.</w:t>
        <w:tab/>
        <w:t xml:space="preserve">Понятие моторная алалия. Механизмы моторной алалии. Тема 7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6.</w:t>
        <w:tab/>
        <w:t xml:space="preserve">Неврологические нарушения при мот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7.</w:t>
        <w:tab/>
        <w:t xml:space="preserve">Психопатологические нарушения при мот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8.</w:t>
        <w:tab/>
        <w:t xml:space="preserve">Особенности  звукопроизношения и фонематического восприятия при мот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9.</w:t>
        <w:tab/>
        <w:t xml:space="preserve">Лексические, синтаксические, морфологические нарушения при мот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0.</w:t>
        <w:tab/>
        <w:t xml:space="preserve">Степень нарушения языковой системы при мот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1.</w:t>
        <w:tab/>
        <w:t xml:space="preserve">Нарушения функций и форм реч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2.</w:t>
        <w:tab/>
        <w:t xml:space="preserve">Принципы логопедического обследования детей с алалией. Содержание логопедического обследования.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3.</w:t>
        <w:tab/>
        <w:t xml:space="preserve">Теоретические обоснование направлений логопедической работы при мот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4.</w:t>
        <w:tab/>
        <w:t xml:space="preserve">Принципы логопедической работы при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5.</w:t>
        <w:tab/>
        <w:t>Средства, методы и приемы коррекционно-педагогической работы при алал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6.</w:t>
        <w:tab/>
        <w:t xml:space="preserve"> Основные этапы и содержание коррекционно-педагогической работы при моторной алал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7.</w:t>
        <w:tab/>
        <w:t xml:space="preserve">Понятие сенсорная алалии. Основные симптомы сенс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8.</w:t>
        <w:tab/>
        <w:t xml:space="preserve">Механизмы сенс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9.</w:t>
        <w:tab/>
        <w:t xml:space="preserve">Состояние слуха при сенс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0.</w:t>
        <w:tab/>
        <w:t xml:space="preserve">Сравнительная характеристика  звукового восприятия при сенсорной алалии и нарушениях слуха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1.</w:t>
        <w:tab/>
        <w:t xml:space="preserve">Степени недоразвития речеслухового анализатора при сенс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2.</w:t>
        <w:tab/>
        <w:t xml:space="preserve">Особенности понимания обращенной речи при сенс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3.</w:t>
        <w:tab/>
        <w:t xml:space="preserve">Особенности собственной речи детей с сенсорной алалией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4.</w:t>
        <w:tab/>
        <w:t xml:space="preserve">Цели и задачи логопедического воздействия при сенс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5.</w:t>
        <w:tab/>
        <w:t>Основные этапы и содержание работы по развитию произвольного внимания, зрительных и акустических установок и дифференцировок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6.</w:t>
        <w:tab/>
        <w:t xml:space="preserve">Средства и методы развития понимания речи при сенсорной алал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7.</w:t>
        <w:tab/>
        <w:t xml:space="preserve">Методики коррекционной работы при афаз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8.</w:t>
        <w:tab/>
        <w:t xml:space="preserve">Состояние  слуховой дифференциации звуков речи у слабослышащих детей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9.</w:t>
        <w:tab/>
        <w:t>Нарушения лексического строя речи у детей с нарушением слух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0.</w:t>
        <w:tab/>
        <w:t xml:space="preserve">Нарушения  грамматического строя речи у слабослышащих детей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1.</w:t>
        <w:tab/>
        <w:t>Классификация афаз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2.</w:t>
        <w:tab/>
        <w:t>Особенности звукослоговой структуры слов у слабослышащих детей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3.</w:t>
        <w:tab/>
        <w:t xml:space="preserve">Причины возникновения афаз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4.</w:t>
        <w:tab/>
        <w:t xml:space="preserve">Специфика логопедического обследования слабослышащих детей.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5.</w:t>
        <w:tab/>
        <w:t>Способы обследования слуха у слабослышащих детей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6.</w:t>
        <w:tab/>
        <w:t xml:space="preserve">Особенности формирования речи у детей с глубокими дефектами зрения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7.</w:t>
        <w:tab/>
        <w:t>Уровни сформированности речи у детей с нарушением зр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8.</w:t>
        <w:tab/>
        <w:t>Причины нарушений речи у детей с дефектами зр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9.</w:t>
        <w:tab/>
        <w:t>Особенности методики логопедического обследования слепых и слабовидящих детей, имеющих нарушения речи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50.</w:t>
        <w:tab/>
        <w:t>Афазия. Причины возникнов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ритерии оценки устных ответов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отлично</w:t>
      </w:r>
      <w:r>
        <w:rPr>
          <w:szCs w:val="28"/>
        </w:rPr>
        <w:t xml:space="preserve"> – (от 45 до 50 баллов)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устный ответ</w:t>
      </w:r>
      <w:r>
        <w:rPr>
          <w:szCs w:val="28"/>
        </w:rPr>
        <w:t xml:space="preserve"> - ответ полный и правильный на оба вопроса; материал изложен в определенной логической последовательности, литературным языком; ответ самостоятельный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хорошо</w:t>
      </w:r>
      <w:r>
        <w:rPr>
          <w:szCs w:val="28"/>
        </w:rPr>
        <w:t xml:space="preserve"> – (от 35 до 44 баллов)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устный ответ</w:t>
      </w:r>
      <w:r>
        <w:rPr>
          <w:szCs w:val="28"/>
        </w:rPr>
        <w:t xml:space="preserve"> – ответ на оба вопроса полный и правильный; материал изложен в определенной логической последовательности, при этом допущены две-три несущественные ошибки, исправленные по требованию преподавател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удовлетворительно</w:t>
      </w:r>
      <w:r>
        <w:rPr>
          <w:szCs w:val="28"/>
        </w:rPr>
        <w:t xml:space="preserve"> – (от 25 до 34 баллов)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устный ответ</w:t>
      </w:r>
      <w:r>
        <w:rPr>
          <w:szCs w:val="28"/>
        </w:rPr>
        <w:t xml:space="preserve"> - ответ полный на один вопрос и неполный на другой вопрос, но при этом допущена существенная ошибка, или неполный, несвязный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неудовлетворительно </w:t>
      </w:r>
      <w:r>
        <w:rPr>
          <w:szCs w:val="28"/>
        </w:rPr>
        <w:t>– (от 0 до 24 баллов)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устный ответ</w:t>
      </w:r>
      <w:r>
        <w:rPr>
          <w:szCs w:val="28"/>
        </w:rPr>
        <w:t xml:space="preserve"> - при ответе обнаружено непонимание обучающимся основного содержания учебного материала или допущены существенные ошибки, которые обучающийся не смог исправить при наводящих вопросах преподавателя или ответ отсутствует.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Заключительная оценка по дисциплине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>«Отлично»</w:t>
      </w:r>
      <w:r>
        <w:rPr>
          <w:szCs w:val="28"/>
          <w:lang w:eastAsia="en-US"/>
        </w:rPr>
        <w:t xml:space="preserve"> – теоретическое содержание дисциплины освоено полностью, без пробелов, практические навыки работы по </w:t>
      </w:r>
      <w:r>
        <w:rPr>
          <w:bCs/>
          <w:iCs/>
          <w:szCs w:val="28"/>
          <w:lang w:eastAsia="en-US"/>
        </w:rPr>
        <w:t>осуществлению образовательно-коррекционного процесса с учетом психофизических, возрастных особенностей и индивидуальных образовательных потребностей обучающихся. В</w:t>
      </w:r>
      <w:r>
        <w:rPr>
          <w:szCs w:val="28"/>
          <w:lang w:eastAsia="en-US"/>
        </w:rPr>
        <w:t xml:space="preserve">се предусмотренные рабочей программой учебные задания выполнены, качество их выполнения оценено на 85 - 100 баллов. Не допускает ошибок. Демонстрирует понимание междисциплинарных связей, знание специальной литературы и дополнительных источников информации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>«Хорошо»</w:t>
      </w:r>
      <w:r>
        <w:rPr>
          <w:szCs w:val="28"/>
          <w:lang w:eastAsia="en-US"/>
        </w:rPr>
        <w:t xml:space="preserve"> – теоретическое содержание дисциплины освоено полностью, без пробелов, некоторые практические навыки работы с освоенным материалом сформированы недостаточно, все предусмотренные рабочей программой дисциплины учебные задания выполнены, качество выполнения оценено на 71 - 84 баллов. Знание дополнительных источников информации ограничены. Может допускать незначительные ошибки, которые легко исправляет с помощью преподавател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в основном освоено, некоторые практические навыки не сформированы, некоторые предусмотренные рабочей программой дисциплины учебные задания не выполнены, либо качество их выполнения оценено на 55 - 70 баллов. Знания дополнительных источников информации отсутствуют. Допускает ошибки, которые исправляет только с помощью преподавателя, однако исправление ошибок вызывает затруднени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Не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не освоено или освоено частично, необходимые практические навыки не сформированы, большинство предусмотренных рабочей программой дисциплины учебных заданий не выполнено, либо качество их выполнения оценено на 38 - 54 балла. Пытается подменить теоретическую аргументацию рассуждениями обыденно-бытового характера. Допускает грубые ошибки, которые не может исправить даже с помощью преподавателя. При дополнительной самостоятельной и под руководством преподавателя работе способен повысить качество знаний по дисциплине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«</w:t>
      </w:r>
      <w:r>
        <w:rPr>
          <w:b/>
          <w:szCs w:val="28"/>
          <w:lang w:eastAsia="en-US"/>
        </w:rPr>
        <w:t>Абсолютно не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не освоено, необходимые практические навыки не сформированы, преобладающее большинство предусмотренных рабочей программой дисциплины учебных заданий не выполнено, либо качество их выполнения на 0 - 37 баллов, близким к минимальному. Дополнительная самостоятельная работа над материалом не приведет к какому-либо значимому повышению качества знаний. Требуется повторное изучение дисциплин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80" w:leader="none"/>
      </w:tabs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главление 2 Знак"/>
    <w:qFormat/>
    <w:rPr>
      <w:bCs/>
      <w:sz w:val="24"/>
      <w:szCs w:val="24"/>
      <w:lang w:bidi="ar-SA"/>
    </w:rPr>
  </w:style>
  <w:style w:type="character" w:styleId="Style11">
    <w:name w:val="Основной текст_"/>
    <w:qFormat/>
    <w:rPr>
      <w:sz w:val="26"/>
      <w:szCs w:val="26"/>
      <w:lang w:bidi="ar-SA"/>
    </w:rPr>
  </w:style>
  <w:style w:type="character" w:styleId="1">
    <w:name w:val="Заголовок №1_"/>
    <w:qFormat/>
    <w:rPr>
      <w:spacing w:val="2"/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Заголовок Знак"/>
    <w:qFormat/>
    <w:rPr>
      <w:sz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900" w:leader="none"/>
      </w:tabs>
      <w:ind w:left="720" w:hanging="0"/>
      <w:jc w:val="both"/>
    </w:pPr>
    <w:rPr/>
  </w:style>
  <w:style w:type="paragraph" w:styleId="Style13">
    <w:name w:val="Обычный текст"/>
    <w:basedOn w:val="Normal"/>
    <w:qFormat/>
    <w:pPr>
      <w:ind w:firstLine="454"/>
      <w:jc w:val="both"/>
    </w:pPr>
    <w:rPr>
      <w:sz w:val="24"/>
    </w:rPr>
  </w:style>
  <w:style w:type="paragraph" w:styleId="22">
    <w:name w:val="Заголовок 2-го уровня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pPr>
      <w:widowControl w:val="false"/>
      <w:tabs>
        <w:tab w:val="clear" w:pos="709"/>
        <w:tab w:val="left" w:pos="655" w:leader="none"/>
      </w:tabs>
      <w:jc w:val="both"/>
    </w:pPr>
    <w:rPr>
      <w:bCs/>
      <w:sz w:val="24"/>
      <w:szCs w:val="24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20" w:after="720"/>
      <w:ind w:hanging="1460"/>
      <w:jc w:val="both"/>
      <w:outlineLvl w:val="0"/>
    </w:pPr>
    <w:rPr>
      <w:spacing w:val="2"/>
      <w:sz w:val="25"/>
      <w:szCs w:val="25"/>
      <w:lang w:val="en-US" w:eastAsia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100" w:after="0"/>
      <w:jc w:val="both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6">
    <w:name w:val="список с точками"/>
    <w:basedOn w:val="Normal"/>
    <w:qFormat/>
    <w:pPr>
      <w:tabs>
        <w:tab w:val="clear" w:pos="709"/>
        <w:tab w:val="left" w:pos="1804" w:leader="none"/>
      </w:tabs>
      <w:spacing w:lineRule="auto" w:line="312"/>
      <w:ind w:left="1804" w:hanging="10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34:00Z</dcterms:created>
  <dc:creator>Аня</dc:creator>
  <dc:description/>
  <cp:keywords/>
  <dc:language>en-US</dc:language>
  <cp:lastModifiedBy>Скуратовская Марина Леонидовна</cp:lastModifiedBy>
  <dcterms:modified xsi:type="dcterms:W3CDTF">2024-12-20T12:16:00Z</dcterms:modified>
  <cp:revision>11</cp:revision>
  <dc:subject/>
  <dc:title>МИНИСТЕРСТВО ОБРАЗОВАНИЯ И НАУКИ РОССИЙСКОЙ ФЕДЕРАЦИИ</dc:title>
</cp:coreProperties>
</file>